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42020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EURAL NETWORKS AND APPLICA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Electrical and Electronics Engineering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a) </w:t>
        <w:tab/>
        <w:t xml:space="preserve">If the activation function of all hidden units is linear, show that a multi layer                            </w:t>
        <w:tab/>
        <w:t>perceptron can be replaced by a single layer perceptron.</w:t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In which neurons sigmoidal functions are used-Justify your stat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 xml:space="preserve">What are the two broad categories that pattern recognition techniques fall? </w:t>
        <w:tab/>
        <w:t>Describe briefly.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iscuss the concept of “Simulated Annealing” and how this is used to find global </w:t>
        <w:tab/>
        <w:t>minima.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Implement the single Discrete Perceptron training algorithm for C = 1 for the </w:t>
        <w:tab/>
        <w:t xml:space="preserve">discrete Perceptron dichotomizer which provides the following classification of </w:t>
        <w:tab/>
        <w:t>six patterns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position w:val="-4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lass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360"/>
        <w:jc w:val="both"/>
        <w:rPr/>
      </w:pPr>
      <w:r>
        <w:rPr>
          <w:position w:val="-4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lass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>4.</w:t>
        <w:tab/>
        <w:t xml:space="preserve">Draw the architecture of Feed Forward type and Recurrent type neural network </w:t>
        <w:tab/>
        <w:t xml:space="preserve">and explain their differ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Define recurrent network.  Give some examples.</w:t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>Draw the flowchart of producing solution of optimization problems using fully coupled feedback net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rite short notes on Grossberg layer and its tra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Distinguish between multilayer perceptron and a general multilayer feed forward </w:t>
        <w:tab/>
        <w:t>neural network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Give examples of application of neural networks in Power System Planning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~ ~ ~ ~</w:t>
      </w:r>
      <w:r>
        <w:br w:type="page"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Code No: NR-42020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EURAL NETWORKS AND APPLICA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Electrical and Electronics Engineering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a) </w:t>
        <w:tab/>
        <w:t>Differentiate hetero-associative memory and auto-associative memory.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Clearly explain, for what types of applications neural networks will be best suited </w:t>
        <w:tab/>
        <w:t>than expert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Suggest and explain activation model, learning method for solving non-linear </w:t>
        <w:tab/>
        <w:t>activation problem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For the linear dichotomizer, the weight and augmented pattern vectors are</w:t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numPr>
          <w:ilvl w:val="1"/>
          <w:numId w:val="1"/>
        </w:numPr>
        <w:jc w:val="both"/>
        <w:rPr/>
      </w:pPr>
      <w:r>
        <w:rPr/>
        <w:t>Draw the decision surface in pattern space and also find the equatio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ind the equation of decision surface in augmented pattern space and draw decision surface in augmented pattern spac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mpute new solution weight vector if the two class prototype points are</w:t>
      </w:r>
    </w:p>
    <w:p>
      <w:pPr>
        <w:pStyle w:val="Normal"/>
        <w:ind w:left="108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Demonstrate the main features of error back propagation algorithm applied to two </w:t>
        <w:tab/>
        <w:t>layer network with an examp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iscuss about relaxation modeling in single layer feedback net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Explain the difference between supervised and unsupervised learning. Give two </w:t>
        <w:tab/>
        <w:t>applications where each type of learning is appropriate.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Explain how a multilayer feed forward neural network with linear units in all the </w:t>
        <w:tab/>
        <w:t xml:space="preserve">layers is equivalent to a linear associate net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Give examples of application of neural networks in Load Forecasting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2020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EURAL NETWORKS AND APPLICA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Electrical and Electronics Engineering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a) </w:t>
        <w:tab/>
        <w:t>Explain accretive and interpolative behaviors.</w:t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Discuss the classification of neural nets based on training, architecture and </w:t>
        <w:tab/>
        <w:t>activation function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) </w:t>
        <w:tab/>
        <w:t>Explain stochastic models.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For a specific problem assume that available data can be completely separated </w:t>
        <w:tab/>
        <w:t xml:space="preserve">into two classes using a circle instead of a straight line. Suggest a modification of </w:t>
        <w:tab/>
        <w:t>the perceptron algorithm that determines the equation of appropriate circ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Class prototype vectors are</w:t>
        <w:tab/>
        <w:tab/>
      </w:r>
    </w:p>
    <w:p>
      <w:pPr>
        <w:pStyle w:val="Normal"/>
        <w:jc w:val="both"/>
        <w:rPr>
          <w:position w:val="-28"/>
        </w:rPr>
      </w:pPr>
      <w:r>
        <w:rPr>
          <w:position w:val="-2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lass</m:t>
        </m:r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position w:val="-14"/>
        </w:rPr>
      </w:pPr>
      <w:r>
        <w:rPr>
          <w:position w:val="-2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lass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/>
      </w:pPr>
      <w:r>
        <w:rPr>
          <w:position w:val="-14"/>
        </w:rPr>
        <w:tab/>
      </w:r>
      <w:r>
        <w:rPr/>
        <w:t>(i)</w:t>
        <w:tab/>
        <w:t xml:space="preserve">Design the dichotomizer using a single discrete perceptron and non-linear </w:t>
        <w:tab/>
        <w:tab/>
        <w:tab/>
        <w:t>discriminant function of quadratic type.</w:t>
      </w:r>
    </w:p>
    <w:p>
      <w:pPr>
        <w:pStyle w:val="Normal"/>
        <w:ind w:firstLine="360"/>
        <w:jc w:val="both"/>
        <w:rPr/>
      </w:pPr>
      <w:r>
        <w:rPr/>
        <w:tab/>
        <w:t>(ii)</w:t>
        <w:tab/>
        <w:t>Draw separating lines in the augmented weight space for each pattern.</w:t>
      </w:r>
    </w:p>
    <w:p>
      <w:pPr>
        <w:pStyle w:val="Normal"/>
        <w:ind w:firstLine="360"/>
        <w:jc w:val="both"/>
        <w:rPr/>
      </w:pPr>
      <w:r>
        <w:rPr/>
        <w:tab/>
        <w:t>(iii)</w:t>
        <w:tab/>
        <w:t>Draw patterns in augmented pattern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With neat Block diagram and Flow chart, explain Error Back propagation </w:t>
        <w:tab/>
        <w:t>algorith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the algorithm for Gradient type Hopfield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Explain the architecture of ART-1 neural networks with emphasis on the function </w:t>
        <w:tab/>
        <w:t>of each part. What is the importance of the vigilance parameter in its work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Why convergence in not guaranteed for the back propagation learning algorithm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scuss the significance of semi linear function in the back propagation learning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8.  a)</w:t>
        <w:tab/>
        <w:t>Explain with suitable examples, why neural networks can handle massive amount of input/output data more efficiently than conventional computers.</w:t>
        <w:tab/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Compare the conventional computers with the parallel-distributed processing hardwa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2020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EURAL NETWORKS AND APPLICA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Electrical and Electronics Engineering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 xml:space="preserve">1. a) </w:t>
        <w:tab/>
        <w:t xml:space="preserve">Explain with diagrams the different connections between neurons   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Using McCulloch-Pitts rule draw the architecture for XOR function.   Comment </w:t>
        <w:tab/>
        <w:t>about the archite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) </w:t>
        <w:tab/>
        <w:t>Discuss about “Guarantee of Success Using Perceptron”.</w:t>
        <w:tab/>
        <w:tab/>
        <w:t xml:space="preserve">     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Comment on the following statement, regarding networks using sigmoid node </w:t>
        <w:tab/>
        <w:t xml:space="preserve">functions. “Any task that can be accomplished by a one output one-hidden-layer </w:t>
        <w:tab/>
        <w:t>network can also be accomplished by a network containing no hidden nodes”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For the minimum distance dichotomizer, the weight and augmented pattern </w:t>
        <w:tab/>
        <w:t>vectors are</w:t>
      </w:r>
    </w:p>
    <w:p>
      <w:pPr>
        <w:pStyle w:val="Normal"/>
        <w:ind w:firstLine="720"/>
        <w:jc w:val="both"/>
        <w:rPr>
          <w:position w:val="-4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  <w:tab/>
        <w:t>i)</w:t>
        <w:tab/>
        <w:t xml:space="preserve"> Find the equation of the decision surface in pattern space.</w:t>
      </w:r>
    </w:p>
    <w:p>
      <w:pPr>
        <w:pStyle w:val="Normal"/>
        <w:jc w:val="both"/>
        <w:rPr/>
      </w:pPr>
      <w:r>
        <w:rPr/>
        <w:tab/>
        <w:t>ii)</w:t>
        <w:tab/>
        <w:t>Find equation of the decision surface in augmented pattern space.</w:t>
      </w:r>
    </w:p>
    <w:p>
      <w:pPr>
        <w:pStyle w:val="Normal"/>
        <w:jc w:val="both"/>
        <w:rPr>
          <w:position w:val="-14"/>
        </w:rPr>
      </w:pPr>
      <w:r>
        <w:rPr/>
        <w:tab/>
        <w:t>iii)</w:t>
        <w:tab/>
        <w:t xml:space="preserve">Compute the new solution weight vector if the two class prototype points </w:t>
        <w:tab/>
        <w:tab/>
        <w:tab/>
        <w:t>are.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/>
      </w:pPr>
      <w:r>
        <w:rPr/>
        <w:t>4.</w:t>
        <w:tab/>
        <w:t>Explain how two layer network can classify the patterns that are linearly non-</w:t>
        <w:tab/>
        <w:t>separable from original pattern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rite about different types of Hopfield Net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What are kohonen’s self organizing maps? Explain the architecture and the </w:t>
        <w:tab/>
        <w:t>training algorithm used for kohonen’s S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What is meant by generalization in feed forward network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Why should generalization depend on the size and efficiency of the training set, </w:t>
        <w:tab/>
        <w:t>architecture of the network and the complexity of the problem?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8.  a)</w:t>
        <w:tab/>
        <w:t xml:space="preserve">What are invariant characteristics of neuro computing model? Explain each of them. 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     </w:t>
      </w:r>
      <w:r>
        <w:rPr/>
        <w:t xml:space="preserve">b) </w:t>
        <w:tab/>
        <w:t>What are variable characteristics of neuro computing model? Explain each of them.</w:t>
      </w:r>
    </w:p>
    <w:p>
      <w:pPr>
        <w:pStyle w:val="Normal"/>
        <w:autoSpaceDE w:val="false"/>
        <w:ind w:left="720" w:hanging="720"/>
        <w:jc w:val="center"/>
        <w:rPr/>
      </w:pPr>
      <w:r>
        <w:rPr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pacing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05:00Z</dcterms:created>
  <dc:creator>bhasinfo</dc:creator>
  <dc:description/>
  <dc:language>en-US</dc:language>
  <cp:lastModifiedBy>ramkrishna</cp:lastModifiedBy>
  <dcterms:modified xsi:type="dcterms:W3CDTF">2004-04-17T08:56:00Z</dcterms:modified>
  <cp:revision>10</cp:revision>
  <dc:subject/>
  <dc:title/>
</cp:coreProperties>
</file>